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OPIS PRZEDMIOTU ZAMÓWIENIA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 Przedmiotem zamówienia jest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Sukcesywne dostawy materiałów biurowych dla GDDKiA Oddział w Katowicach </w:t>
        <w:br/>
        <w:t xml:space="preserve">i Rejonów”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Materiały biurowe wymienione w Formularzu asortymentowo – cenowym stanowiącym załącznik nr 3 (dalej Formularz asortymentowo – cenowy).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Termin realizacji Umowy: </w:t>
      </w:r>
      <w:r>
        <w:rPr>
          <w:rFonts w:cs="Verdana" w:ascii="Verdana" w:hAnsi="Verdana"/>
          <w:sz w:val="20"/>
          <w:szCs w:val="20"/>
        </w:rPr>
        <w:t>Termin realizacji umowy obejmuje okres 12 miesięcy licząc od rozpoczęcia wykonywania przedmiotu Umowy lub do wyczerpania kwoty wymienionej w § 3 ust. 1 Umowy w zależności od tego co nastąpi wcześni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</w:rPr>
        <w:t>Warunki dotyczące zamówienia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Ilości artykułów biurowych wskazanych w Formularzu Asortymentowo-Cenowym zostały podane szacunkowo w celu określenia wartości zamówienia. Zamawiający zastrzega sobie zmniejszenia lub zwiększenia ilości zamawianych artykułów </w:t>
        <w:br/>
        <w:t>z zachowaniem cen jednostkowych. Wartość umowy wynikająca z wartości wybranej oferty nie może być przekroczona.</w:t>
      </w:r>
    </w:p>
    <w:p>
      <w:pPr>
        <w:pStyle w:val="Normal"/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stawy artykułów biurowych będą realizowane sukcesywnie na polecenie Zamawiającego, w dni robocze od poniedziałku do piątku w godzinach od 8:00 </w:t>
        <w:br/>
        <w:t>do 15:00.</w:t>
      </w:r>
    </w:p>
    <w:p>
      <w:pPr>
        <w:pStyle w:val="Normal"/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ny jednostkowe wynikające z oferty Wykonawcy nie podlegają zmianom przez cały okres obowiązywania Umowy, chyba że nastąpi sytuacja o której mowa w § 3 ust. 5 istotnych postanowień umowy. </w:t>
      </w:r>
    </w:p>
    <w:p>
      <w:pPr>
        <w:pStyle w:val="Normal"/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owane artykuły biurowe winny charakteryzować się wysoką jakością.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Jeżeli Wykonawca dostarczy artykuły biurowe wadliwe lub niezgodne ze zleceniem, Zamawiający dokona zgłoszenia niezgodności dostawy ze złożonym zleceniem </w:t>
        <w:br/>
        <w:t>(e-mailem), a Wykonawca na swój koszt dokona wymiany zgłoszonego artykułu biurowego na wolny od wad, zgodny ze zleceniem, najpóźniej w ciągu 2 dni roboczych od otrzymania powiadomienia o tym fakcie, bez prawa żądania wynagrodzenia z tego tytułu,</w:t>
      </w:r>
    </w:p>
    <w:p>
      <w:pPr>
        <w:pStyle w:val="Normal"/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ażdorazowo do faktury VAT winien być dostarczany dokument WZ.</w:t>
        <w:br/>
      </w:r>
    </w:p>
    <w:p>
      <w:pPr>
        <w:pStyle w:val="Akapitzlist"/>
        <w:numPr>
          <w:ilvl w:val="0"/>
          <w:numId w:val="2"/>
        </w:numPr>
        <w:spacing w:before="0" w:after="280"/>
        <w:ind w:left="426" w:hanging="284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Zamówienie będzie składane przez koordynatora Zamawiającego przesyłane </w:t>
        <w:br/>
        <w:t>e-mailem zgodnie z Formularzem asortymentowo-cenowym.</w:t>
      </w:r>
    </w:p>
    <w:p>
      <w:pPr>
        <w:pStyle w:val="Akapitzlist"/>
        <w:ind w:left="426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280" w:after="28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zobowiązany jest do dostarczenia materiałów biurowych w ciągu 5 dni roboczych od chwili otrzymania zgłoszenia.</w:t>
      </w:r>
    </w:p>
    <w:p>
      <w:pPr>
        <w:pStyle w:val="Akapitzlist"/>
        <w:ind w:left="426" w:hanging="284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before="280" w:after="28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zapewnia dostawę własnym transportem i na swój koszt wraz </w:t>
        <w:br/>
        <w:t>z wniesieniem towaru do pomieszczenia wskazanego przez Zamawiającego na adres Oddziału: GDDKiA Oddział w Katowicach ul. Myśliwska 5, 40-017 Katowice.</w:t>
      </w:r>
    </w:p>
    <w:p>
      <w:pPr>
        <w:pStyle w:val="Akapitzlist"/>
        <w:ind w:left="426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280" w:after="280"/>
        <w:ind w:left="567" w:hanging="425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rmin ważności dostarczonych Materiałów biurowych nie może być krótszy </w:t>
        <w:br/>
        <w:t>niż 1 rok licząc od daty dostawy.</w:t>
      </w:r>
    </w:p>
    <w:p>
      <w:pPr>
        <w:pStyle w:val="Akapitzlist"/>
        <w:ind w:left="426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280" w:after="0"/>
        <w:ind w:left="567" w:hanging="425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oświadcza, że jest uprawniony do sprzedaży materiałów biurowych wymienionych i zapewnia, że dostarczane artykuły biurowe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0"/>
        <w:ind w:left="709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fabrycznie nowymi i zgodnymi z ofert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0"/>
        <w:ind w:left="709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olnymi od wad fizycznych i prawnych a także od wszelkich długów i obciążeń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0"/>
        <w:ind w:left="709" w:hanging="0"/>
        <w:jc w:val="both"/>
        <w:rPr/>
      </w:pPr>
      <w:r>
        <w:rPr>
          <w:rFonts w:cs="Calibri" w:ascii="Verdana" w:hAnsi="Verdana"/>
          <w:sz w:val="20"/>
          <w:szCs w:val="20"/>
        </w:rPr>
        <w:t>dopuszczone do obrotu na terenie Unii Europejskiej oraz spełniają odpowiednio wymagania określone w obowiązujących w okresie realizacji umowy przepisach i normach, w szczególności w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left="709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- Ustawie z dnia 25 lutego 2011 r. o substancjach chemicznych i ich mieszaninach (t.j. Dz. U. z 2022 r. poz. 1816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left="709" w:hanging="0"/>
        <w:jc w:val="both"/>
        <w:rPr/>
      </w:pPr>
      <w:r>
        <w:rPr>
          <w:rFonts w:cs="Calibri" w:ascii="Verdana" w:hAnsi="Verdana"/>
          <w:sz w:val="20"/>
          <w:szCs w:val="20"/>
        </w:rPr>
        <w:t>-</w:t>
      </w:r>
      <w:r>
        <w:rPr>
          <w:rFonts w:cs="Helvetica" w:ascii="Helvetica" w:hAnsi="Helvetica"/>
          <w:i/>
          <w:iCs/>
          <w:color w:val="000000"/>
          <w:sz w:val="36"/>
          <w:szCs w:val="36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Rozporządzeniu Ministra Rodziny, Pracy i Polityki Społecznej z dnia 12 czerwca 2018 r. w sprawie najwyższych dopuszczalnych stężeń i natężeń czynników szkodliwych dla zdrowia w środowisku pracy (Dz. U. z 2018 r. poz. 1286 ze zm.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0"/>
        <w:ind w:left="709" w:hanging="0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- Rozporządzeniu Ministra Kultury i Dziedzictwa Narodowego z dnia 20 października 2015 r. w sprawie klasyfikowania i kwalifikowania dokumentacji, przekazywania materiałów archiwalnych do archiwów państwowych i brakowania dokumentacji niearchiwalnej (t.j. Dz. U. z 2019 r. poz. 246) – dotyczy artykułów przeznaczonych do archiwizacji wymienionych w poz. Nr.125 Formularza asortymentowo – cenow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0"/>
        <w:ind w:left="709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brej jakości, odpowiadającej jakości wymaganej dla poszczególnych artykułów biurowych,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nienoszące znamion użytkowania, wolne od wad, pełnowartościowe </w:t>
        <w:br/>
        <w:t>w pierwszym gatunku, tzn. bez odkształceń, nieuszkodzone mechanicznie, kompletne,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ogólnodostępne na rynku – pod pojęciem ogólnodostępny na rynku, Zamawiający rozumie łatwość w nabyciu artykułów będących przedmiotem zamówienia, tj. Zamawiający oczekuje, iż dostawa artykułów biurowych odbywać się będzie sprawnie, szybko i bez jakichkolwiek przeszkód np. konieczności dłuższego oczekiwania na jej realizację (powyżej terminu zaoferowanego przez Wykonawcę w złożonej ofercie). </w:t>
      </w:r>
    </w:p>
    <w:p>
      <w:pPr>
        <w:pStyle w:val="Normal"/>
        <w:ind w:left="709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rtykuły muszą być opakowane przez producenta oraz posiadać znaki identyfikujące produkt. Zamawiający dopuszcza możliwość samodzielnego konfekcjonowania przez Wykonawcę w przypadku, jeżeli Zamawiający w trakcie realizacji umowy zamówi ilości inne niż opakowania zbiorcze producenta.</w:t>
      </w:r>
    </w:p>
    <w:p>
      <w:pPr>
        <w:pStyle w:val="Normal"/>
        <w:ind w:left="709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pozycjach Formularza asortymentowo – cenowego, w których Zamawiający dopuszcza możliwość dostaw przedmiotu zamówienia w różnych kolorach, rozmiarach, Wykonawca zobowiązany jest do dostawy zgodnie z indywidualnym zapotrzebowaniem Zamawiającego, ustalanym każdorazowo przy zamówieniu. Wskazane różne kolory, rozmiary rozumieć należy jako kolory i rozmiary dostępne na rynku danego producenta wskazanego przez Wykonawcę w poszczególnych pozycjach Formularza asortymentowo – cenowego.</w:t>
      </w:r>
    </w:p>
    <w:p>
      <w:pPr>
        <w:pStyle w:val="Akapitzlist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. Warunki płatności </w:t>
      </w:r>
    </w:p>
    <w:p>
      <w:pPr>
        <w:pStyle w:val="Zwykytekst"/>
        <w:spacing w:lineRule="exact" w:line="240"/>
        <w:rPr>
          <w:rFonts w:ascii="Verdana" w:hAnsi="Verdana" w:cs="Times New Roman"/>
        </w:rPr>
      </w:pPr>
      <w:r>
        <w:rPr>
          <w:rFonts w:cs="Times New Roman" w:ascii="Verdana" w:hAnsi="Verdana"/>
        </w:rPr>
        <w:t>Zamawiający ma obowiązek zapłaty faktury w terminie do 30 dni licząc od daty otrzymania prawidłowo wystawionej faktury. Datą zapłaty jest dzień wydania polecenia przelewu bankowego.</w:t>
      </w:r>
    </w:p>
    <w:p>
      <w:pPr>
        <w:pStyle w:val="Zwykytekst"/>
        <w:spacing w:lineRule="exact" w:line="24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lineRule="exact" w:line="240"/>
        <w:rPr/>
      </w:pPr>
      <w:r>
        <w:rPr>
          <w:rFonts w:cs="Times New Roman" w:ascii="Verdana" w:hAnsi="Verdana"/>
        </w:rPr>
        <w:t>Sporządził: Beata Cyrkiel</w:t>
      </w:r>
    </w:p>
    <w:sectPr>
      <w:footerReference w:type="default" r:id="rId2"/>
      <w:footerReference w:type="first" r:id="rId3"/>
      <w:type w:val="nextPage"/>
      <w:pgSz w:w="11906" w:h="16838"/>
      <w:pgMar w:left="1701" w:right="1021" w:gutter="0" w:header="0" w:top="1514" w:footer="90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b/>
        <w:b/>
        <w:color w:val="808080"/>
        <w:sz w:val="28"/>
        <w:lang w:val="en-US" w:eastAsia="en-US"/>
      </w:rPr>
    </w:pPr>
    <w:r>
      <w:rPr>
        <w:rFonts w:cs="Verdana" w:ascii="Verdana" w:hAnsi="Verdana"/>
        <w:b/>
        <w:color w:val="8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76008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3.5pt,3.6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ul. Myśliwska 5</w:t>
      <w:tab/>
      <w:t xml:space="preserve">e-mail: sekretariat@katowice.gov.pl </w:t>
      <w:tab/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Dróg Krajowych i Autostrad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 xml:space="preserve">40-017 Katowice </w:t>
      <w:tab/>
      <w:t>www.gddkia.gov.pl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color w:val="FF690A"/>
        <w:w w:val="90"/>
        <w:sz w:val="14"/>
      </w:rPr>
      <w:t xml:space="preserve">Oddział w Katowicach </w:t>
    </w:r>
    <w:r>
      <w:rPr>
        <w:rFonts w:cs="Verdana" w:ascii="Verdana" w:hAnsi="Verdana"/>
        <w:color w:val="808080"/>
        <w:w w:val="90"/>
        <w:sz w:val="14"/>
      </w:rPr>
      <w:t xml:space="preserve"> </w:t>
      <w:tab/>
      <w:t>tel.: (032) 258 62 81 do 5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  <w:tab/>
      <w:t>fax: (032) 259 87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59">
    <w:name w:val="Font Style59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41:00Z</dcterms:created>
  <dc:creator>aniao</dc:creator>
  <dc:description/>
  <cp:keywords/>
  <dc:language>en-US</dc:language>
  <cp:lastModifiedBy>Kieruzel Agnieszka</cp:lastModifiedBy>
  <cp:lastPrinted>2018-01-23T11:04:00Z</cp:lastPrinted>
  <dcterms:modified xsi:type="dcterms:W3CDTF">2025-05-26T13:40:00Z</dcterms:modified>
  <cp:revision>11</cp:revision>
  <dc:subject/>
  <dc:title>Imię Nazwisko</dc:title>
</cp:coreProperties>
</file>